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6930980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9873080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